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UNDAMENTALS OF AERONAUTICAL ENGINEERING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/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Show with simple and meaningful sketches </w:t>
      </w:r>
    </w:p>
    <w:p>
      <w:pPr>
        <w:pStyle w:val="Normal"/>
        <w:jc w:val="both"/>
        <w:rPr/>
      </w:pPr>
      <w:r>
        <w:rPr/>
        <w:tab/>
        <w:t>(i)</w:t>
        <w:tab/>
        <w:t>Stable atmosphere</w:t>
      </w:r>
    </w:p>
    <w:p>
      <w:pPr>
        <w:pStyle w:val="Normal"/>
        <w:jc w:val="both"/>
        <w:rPr/>
      </w:pPr>
      <w:r>
        <w:rPr/>
        <w:tab/>
        <w:t>(ii)</w:t>
        <w:tab/>
        <w:t xml:space="preserve">Unstable atmosphere, and </w:t>
      </w:r>
    </w:p>
    <w:p>
      <w:pPr>
        <w:pStyle w:val="Normal"/>
        <w:jc w:val="both"/>
        <w:rPr/>
      </w:pPr>
      <w:r>
        <w:rPr/>
        <w:tab/>
        <w:t>(iii)</w:t>
        <w:tab/>
        <w:t>Neutral stability of atmosphe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is troposphere different from stratosphere?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kind of materials are recommended for a Light Combat Aircraft for Indian </w:t>
        <w:tab/>
        <w:t>Air Force? Elabo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the material requirements of a modern Jet engine for a military </w:t>
        <w:tab/>
        <w:t>air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different components a parts of an airplane. Elaborate through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 air speed indicator, using a neatly drawn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how with schematics, conventional control system of small airplane for civil </w:t>
        <w:tab/>
        <w:t>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ces between a power boosted and powered controls? Elaborate </w:t>
        <w:tab/>
        <w:t>with drawings and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how with sketches, different types of RIBS and SPARS used for wooden and </w:t>
        <w:tab/>
        <w:t xml:space="preserve">metallic wings. Hence explain the terms </w:t>
      </w:r>
    </w:p>
    <w:p>
      <w:pPr>
        <w:pStyle w:val="Normal"/>
        <w:jc w:val="both"/>
        <w:rPr/>
      </w:pPr>
      <w:r>
        <w:rPr/>
        <w:tab/>
        <w:t xml:space="preserve">(a) Monocoque construction and </w:t>
      </w:r>
    </w:p>
    <w:p>
      <w:pPr>
        <w:pStyle w:val="Normal"/>
        <w:jc w:val="both"/>
        <w:rPr/>
      </w:pPr>
      <w:r>
        <w:rPr/>
        <w:tab/>
        <w:t>(b) Semi monocoque construction for an all metal 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a Jet engine with neat sketches. Show the variation of pressure velocity </w:t>
        <w:tab/>
        <w:t>and temperature through it, prove inlet to the exhaust nozz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similarities between a Turbo-prop and Turbo-fan engine. Show with </w:t>
        <w:tab/>
        <w:t>sketches their salient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the statuatory Indian authority on Aircraft Rules and regulations and </w:t>
        <w:tab/>
        <w:t>civil Air worthiness? Explain its role in civil Aviation of the coun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a Jet engine similar and dissimilar to a Rocket engine?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lectronic Altitude Director Indic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urn and Bank Indicator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UNDAMENTALS OF AERONAUTICAL ENGINEERING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differences in the atmospheric layers known as</w:t>
      </w:r>
    </w:p>
    <w:p>
      <w:pPr>
        <w:pStyle w:val="Normal"/>
        <w:jc w:val="both"/>
        <w:rPr/>
      </w:pPr>
      <w:r>
        <w:rPr/>
        <w:tab/>
        <w:t xml:space="preserve">(i) Troposphere and </w:t>
        <w:tab/>
        <w:t>(ii) Stratosphere</w:t>
      </w:r>
    </w:p>
    <w:p>
      <w:pPr>
        <w:pStyle w:val="Normal"/>
        <w:jc w:val="both"/>
        <w:rPr/>
      </w:pPr>
      <w:r>
        <w:rPr/>
        <w:tab/>
        <w:t>Explain basic differences in these lay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changes were called for in the aerodynamic calculations, as the speed of a/c </w:t>
        <w:tab/>
        <w:t>increased multifold in World War II? Discuss, the resulting effect on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requirement of materials for an aircraft to be used for military duty at </w:t>
        <w:tab/>
        <w:t>super-sonic speeds for its (i) wing and (ii) fuselag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makes the structural arrangement of an all metal wing, a semi-monocoque </w:t>
        <w:tab/>
        <w:t>constru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laborate the terms</w:t>
      </w:r>
    </w:p>
    <w:p>
      <w:pPr>
        <w:pStyle w:val="Normal"/>
        <w:jc w:val="both"/>
        <w:rPr/>
      </w:pPr>
      <w:r>
        <w:rPr/>
        <w:tab/>
        <w:t xml:space="preserve">(i) aircraft and </w:t>
        <w:tab/>
        <w:t>(ii) airplane</w:t>
      </w:r>
    </w:p>
    <w:p>
      <w:pPr>
        <w:pStyle w:val="Normal"/>
        <w:jc w:val="both"/>
        <w:rPr/>
      </w:pPr>
      <w:r>
        <w:rPr/>
        <w:tab/>
        <w:t>Give one example each and elaborate with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es a military aircraft differ from a civil aircraft? Elaborate with examples </w:t>
        <w:tab/>
        <w:t>and fa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 note on Artificial horiz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ketch and explain a conventional control system for the operation of elevator </w:t>
        <w:tab/>
        <w:t>and ai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differences and similarities in the working of </w:t>
      </w:r>
    </w:p>
    <w:p>
      <w:pPr>
        <w:pStyle w:val="Normal"/>
        <w:jc w:val="both"/>
        <w:rPr/>
      </w:pPr>
      <w:r>
        <w:rPr/>
        <w:tab/>
        <w:t xml:space="preserve">(i) a Piston-Prop engine, and </w:t>
        <w:tab/>
        <w:t>(ii) a Turbo-Prop engin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advantages of an all metal wing over a wooden wing? Explain with </w:t>
        <w:tab/>
        <w:t>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understood by the terms </w:t>
      </w:r>
    </w:p>
    <w:p>
      <w:pPr>
        <w:pStyle w:val="Normal"/>
        <w:jc w:val="both"/>
        <w:rPr/>
      </w:pPr>
      <w:r>
        <w:rPr/>
        <w:tab/>
        <w:t>(i) air breathing engine</w:t>
        <w:tab/>
        <w:t>(ii) non-air breathing engines</w:t>
      </w:r>
    </w:p>
    <w:p>
      <w:pPr>
        <w:pStyle w:val="Normal"/>
        <w:jc w:val="both"/>
        <w:rPr/>
      </w:pPr>
      <w:r>
        <w:rPr/>
        <w:tab/>
        <w:t>What are the areas of application of each of these categ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ower plant requirements for a rocket engine to launch a 100 kg class </w:t>
        <w:tab/>
        <w:t>satellite into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How does a Liquid Rocket motor differ from a Solid Rocket motor? Explain with </w:t>
        <w:tab/>
        <w:t>detailed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Aircraft electrical system</w:t>
        <w:tab/>
        <w:t xml:space="preserve">   (b)</w:t>
        <w:tab/>
        <w:t xml:space="preserve">Aircraft Pressurization 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UNDAMENTALS OF AERONAUTICAL ENGINEERING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I.S.A. What standard values of pressure, density and temperature are used </w:t>
        <w:tab/>
        <w:t xml:space="preserve">in ISA? How can you apply corrections to these atmospheric values while in a </w:t>
        <w:tab/>
        <w:t>tropical reg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made a monoplane better than a bi-plane? What are advantages of a </w:t>
      </w:r>
    </w:p>
    <w:p>
      <w:pPr>
        <w:pStyle w:val="Normal"/>
        <w:jc w:val="both"/>
        <w:rPr/>
      </w:pPr>
      <w:r>
        <w:rPr/>
        <w:tab/>
        <w:t>bi-plane over a mono plane, considering all fac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requirements of materials for an aircraft for military duty and high </w:t>
        <w:tab/>
        <w:t>subsonic mach number of operation for (i) its wing and   (ii) its fuselag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hanges adopted in the structures and jointing methods for aircraft, </w:t>
        <w:tab/>
        <w:t>when wood was replaced by metall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structural arrangement of fuselage of an all metal aircraft, with </w:t>
        <w:tab/>
        <w:t>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 helicopter differs from an airplane. Make use of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n altimeter to measure the altitude of operation of an airpla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es a conventional control system of an airplane differ from a powered </w:t>
        <w:tab/>
        <w:t>control system? Explain with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understood by the terms  </w:t>
      </w:r>
    </w:p>
    <w:p>
      <w:pPr>
        <w:pStyle w:val="Normal"/>
        <w:ind w:firstLine="720"/>
        <w:jc w:val="both"/>
        <w:rPr/>
      </w:pPr>
      <w:r>
        <w:rPr/>
        <w:t>(i) Monocoque construction and  (ii) Semi-Monocoque construction.</w:t>
      </w:r>
    </w:p>
    <w:p>
      <w:pPr>
        <w:pStyle w:val="Normal"/>
        <w:jc w:val="both"/>
        <w:rPr/>
      </w:pPr>
      <w:r>
        <w:rPr/>
        <w:tab/>
        <w:t>Explain characteristics of each along with one example in that categ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es the fuselage of a military aircraft having engine within, differ from that </w:t>
        <w:tab/>
        <w:t xml:space="preserve">of a commercial airplane? What noticeable difference in requirements are </w:t>
        <w:tab/>
        <w:t>promin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the role of a propeller in producing thrust for an airplane. Show one such </w:t>
        <w:tab/>
        <w:t>arrangement with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how many ways multiple cylinders of an aircraft engine can be arranged. Show </w:t>
        <w:tab/>
        <w:t>with sketches and obviou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functioning and arrangement of a liquid rocket motor. What are the </w:t>
        <w:tab/>
        <w:t>propellants used in this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How is a hydraulic system superior to a pneumatic system? Elaborate services </w:t>
        <w:tab/>
        <w:t>operated by each of the two in a large air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21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UNDAMENTALS OF AERONAUTICAL ENGINEERING </w:t>
      </w:r>
    </w:p>
    <w:p>
      <w:pPr>
        <w:pStyle w:val="Normal"/>
        <w:tabs>
          <w:tab w:val="clear" w:pos="720"/>
          <w:tab w:val="center" w:pos="4320" w:leader="none"/>
          <w:tab w:val="left" w:pos="5790" w:leader="none"/>
        </w:tabs>
        <w:rPr>
          <w:b/>
          <w:b/>
        </w:rPr>
      </w:pPr>
      <w:r>
        <w:rPr>
          <w:b/>
        </w:rPr>
        <w:tab/>
        <w:t>(Aeronaut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makes the study of atmosphere a desirable part of Aeronautical </w:t>
        <w:tab/>
        <w:t xml:space="preserve">Engineering. Elaborate upon the characteristics and properties of standard </w:t>
        <w:tab/>
        <w:t>atmosphe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Make liberal use of sketches and plots to explain airplanes of the era of Wright </w:t>
        <w:tab/>
        <w:t>Brothers. How were those different from airplanes in the present tim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were the requirements on materials of construction of early aircraft in the </w:t>
        <w:tab/>
        <w:t xml:space="preserve">speed range of 100-120 kmph and with altitudes of operation to about 2000 </w:t>
        <w:tab/>
        <w:t>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the evolution of aircraft power plants from the era of Wright </w:t>
        <w:tab/>
        <w:t>Brothers to the period of world war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factors upon which you can classify airplanes of the world: all kinds, </w:t>
        <w:tab/>
        <w:t>in a logical and systematic mann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basic requirements of WING in an airplane. Elaborate your answer with </w:t>
        <w:tab/>
        <w:t>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with a sketch, basic push-pull rod system for operation of elevator and </w:t>
        <w:tab/>
        <w:t>ailerons of an airpla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ake use of sketch to describe an air speed ind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with sketches all inner details of construction of an all metal 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methods of jointing employed in aircraft industry. Explain with </w:t>
        <w:tab/>
        <w:t>sketch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utility and necessity of a Piston engine as a prime mover in an </w:t>
        <w:tab/>
        <w:t>airplane even to-d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numerate and explain the requirements of a Jet engine in aircraft as a primary </w:t>
        <w:tab/>
        <w:t>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the principle, construction and working of a Solid Rocket motor in </w:t>
        <w:tab/>
        <w:t xml:space="preserve">aerospace applications. What characteristics are expected of the propellants used </w:t>
        <w:tab/>
        <w:t>in such rocket mo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laborate functioning of a Hydraulic System and its requirements in an airplane. </w:t>
        <w:tab/>
        <w:t>What are major services operated by a hydrauli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1:40:00Z</dcterms:created>
  <dc:creator>edep</dc:creator>
  <dc:description/>
  <dc:language>en-US</dc:language>
  <cp:lastModifiedBy>jntu</cp:lastModifiedBy>
  <dcterms:modified xsi:type="dcterms:W3CDTF">2003-10-19T01:15:00Z</dcterms:modified>
  <cp:revision>28</cp:revision>
  <dc:subject/>
  <dc:title/>
</cp:coreProperties>
</file>